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</w:rPr>
      </w:pPr>
      <w:r>
        <w:rPr>
          <w:b/>
        </w:rPr>
        <w:t>Регламент соревнований</w:t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 xml:space="preserve">12:00  - 13:00    Регистрация.  Тренировочные заезды .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 xml:space="preserve">13:00  -  15:00   Квалификация .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 xml:space="preserve">15:00 - 16:00    Финалы. 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>16:00 – 17:00  Награждение и закрытие чемпионата.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/>
        <w:t>Общие положения.</w:t>
      </w:r>
    </w:p>
    <w:p>
      <w:pPr>
        <w:pStyle w:val="Normal"/>
        <w:tabs>
          <w:tab w:val="clear" w:pos="708"/>
          <w:tab w:val="left" w:pos="960" w:leader="none"/>
          <w:tab w:val="left" w:pos="3500" w:leader="none"/>
        </w:tabs>
        <w:spacing w:before="72" w:after="0"/>
        <w:jc w:val="both"/>
        <w:rPr/>
      </w:pPr>
      <w:r>
        <w:rPr/>
        <w:t xml:space="preserve">         </w:t>
      </w:r>
      <w:r>
        <w:rPr/>
        <w:t>Чемпионат организуется и проводится  командой «</w:t>
      </w:r>
      <w:r>
        <w:rPr>
          <w:lang w:val="en-US"/>
        </w:rPr>
        <w:t>GtExreme</w:t>
      </w:r>
      <w:r>
        <w:rPr/>
        <w:t xml:space="preserve">»  при поддержке сообщества  </w:t>
      </w:r>
      <w:r>
        <w:rPr>
          <w:lang w:val="en-US"/>
        </w:rPr>
        <w:t>RcDrift</w:t>
      </w:r>
      <w:r>
        <w:rPr/>
        <w:t>.</w:t>
      </w:r>
      <w:r>
        <w:rPr>
          <w:lang w:val="en-US"/>
        </w:rPr>
        <w:t>ru</w:t>
      </w:r>
      <w:r>
        <w:rPr/>
        <w:t xml:space="preserve">   и клуба  «</w:t>
      </w:r>
      <w:r>
        <w:rPr>
          <w:lang w:val="en-US"/>
        </w:rPr>
        <w:t>MOTORHOME</w:t>
      </w:r>
      <w:r>
        <w:rPr/>
        <w:t>»</w:t>
      </w:r>
    </w:p>
    <w:p>
      <w:pPr>
        <w:pStyle w:val="Normal"/>
        <w:tabs>
          <w:tab w:val="clear" w:pos="708"/>
          <w:tab w:val="left" w:pos="960" w:leader="none"/>
          <w:tab w:val="left" w:pos="3500" w:leader="none"/>
        </w:tabs>
        <w:spacing w:before="72" w:after="0"/>
        <w:ind w:left="180" w:hanging="0"/>
        <w:jc w:val="both"/>
        <w:rPr/>
      </w:pPr>
      <w:r>
        <w:rPr/>
        <w:t xml:space="preserve">      </w:t>
      </w:r>
      <w:r>
        <w:rPr/>
        <w:t xml:space="preserve">Чемпионат  ориентирован на участников (спортсменов) всех уровней квалификации. </w:t>
      </w:r>
    </w:p>
    <w:p>
      <w:pPr>
        <w:pStyle w:val="Normal"/>
        <w:tabs>
          <w:tab w:val="clear" w:pos="708"/>
          <w:tab w:val="left" w:pos="960" w:leader="none"/>
          <w:tab w:val="left" w:pos="3500" w:leader="none"/>
        </w:tabs>
        <w:spacing w:before="72" w:after="0"/>
        <w:ind w:left="180" w:hanging="0"/>
        <w:jc w:val="both"/>
        <w:rPr/>
      </w:pPr>
      <w:r>
        <w:rPr/>
        <w:t xml:space="preserve">      </w:t>
      </w:r>
      <w:r>
        <w:rPr/>
        <w:t>Целями проведения Чемпионата являются:</w:t>
      </w:r>
    </w:p>
    <w:p>
      <w:pPr>
        <w:pStyle w:val="Normal"/>
        <w:tabs>
          <w:tab w:val="clear" w:pos="708"/>
          <w:tab w:val="left" w:pos="1000" w:leader="none"/>
          <w:tab w:val="left" w:pos="3500" w:leader="none"/>
        </w:tabs>
        <w:spacing w:before="72" w:after="0"/>
        <w:jc w:val="both"/>
        <w:rPr/>
      </w:pPr>
      <w:r>
        <w:rPr/>
        <w:t xml:space="preserve">         </w:t>
      </w:r>
      <w:r>
        <w:rPr/>
        <w:t>Популяризация автомодельного спорта и привлечение молодежи к техническим видам спорта.</w:t>
      </w:r>
    </w:p>
    <w:p>
      <w:pPr>
        <w:pStyle w:val="Normal"/>
        <w:tabs>
          <w:tab w:val="clear" w:pos="708"/>
          <w:tab w:val="left" w:pos="1000" w:leader="none"/>
          <w:tab w:val="left" w:pos="3500" w:leader="none"/>
        </w:tabs>
        <w:spacing w:before="72" w:after="0"/>
        <w:jc w:val="both"/>
        <w:rPr/>
      </w:pPr>
      <w:r>
        <w:rPr/>
        <w:t xml:space="preserve">         </w:t>
      </w:r>
      <w:r>
        <w:rPr/>
        <w:t>Развитие спортивных навыков у участников.</w:t>
      </w:r>
    </w:p>
    <w:p>
      <w:pPr>
        <w:pStyle w:val="Normal"/>
        <w:tabs>
          <w:tab w:val="clear" w:pos="708"/>
          <w:tab w:val="left" w:pos="1000" w:leader="none"/>
          <w:tab w:val="left" w:pos="3500" w:leader="none"/>
        </w:tabs>
        <w:spacing w:before="72" w:after="0"/>
        <w:ind w:left="360" w:hanging="0"/>
        <w:jc w:val="both"/>
        <w:rPr/>
      </w:pPr>
      <w:r>
        <w:rPr/>
        <w:t xml:space="preserve">   </w:t>
      </w:r>
      <w:r>
        <w:rPr/>
        <w:t>Популяризация здорового образа жизни.</w:t>
      </w:r>
    </w:p>
    <w:p>
      <w:pPr>
        <w:pStyle w:val="Normal"/>
        <w:tabs>
          <w:tab w:val="clear" w:pos="708"/>
          <w:tab w:val="left" w:pos="960" w:leader="none"/>
          <w:tab w:val="left" w:pos="3500" w:leader="none"/>
        </w:tabs>
        <w:spacing w:before="72" w:after="0"/>
        <w:ind w:left="540" w:hanging="0"/>
        <w:jc w:val="both"/>
        <w:rPr/>
      </w:pPr>
      <w:r>
        <w:rPr/>
        <w:t>К участию допускаются все желающие, имеющие модель (модели)       соответствующую техническим требованиям, изложенным в статье 5, и согласные с  настоящими Правилами и Регламентом. Никаких возрастных или иных ограничений  при регистрации не предусмотрено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rStyle w:val="StrongEmphasis"/>
        </w:rPr>
        <w:t>1. Квалификация. Гонка.</w:t>
      </w:r>
      <w:r>
        <w:rPr>
          <w:shd w:fill="CCCCCC" w:val="clear"/>
        </w:rPr>
        <w:t>1.1.</w:t>
      </w:r>
      <w:r>
        <w:rPr/>
        <w:t xml:space="preserve"> Для определения состава участников парных заездов проводится квалификация. Каждый участник проходит по 6 кругов  дистанции, из них первый прогревочный, 5 остальных – зачётные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2.</w:t>
      </w:r>
      <w:r>
        <w:rPr/>
        <w:t xml:space="preserve"> Порядок выхода участников на квалификацию определяется жеребьёвкой или по желанию участников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3.</w:t>
      </w:r>
      <w:r>
        <w:rPr/>
        <w:t xml:space="preserve"> Очки, набранные  в результате квалификации,  идут в общий зачёт многоэтапного чемпионата 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4.</w:t>
      </w:r>
      <w:r>
        <w:rPr/>
        <w:t xml:space="preserve"> По итогам проведения квалификации  участники делятся на две группы А и Б. В группу А переходят участники, набравшие  Х количество очков или больше, в группу Б переходят участники, набравшие меньше Х количества очков.  Участники разбиваются на пары в каждой группе жеребьевкой и продолжают соревнования по олимпийской системе.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5.</w:t>
      </w:r>
      <w:r>
        <w:rPr/>
        <w:t xml:space="preserve"> Парные заезды  проходят по той же системе, что и квалификация.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Первый круг прогревочный, остальные 5 кругов  зачётные. В каждой паре проводится максимум три заезда. Третий  заезд проводится при не возможности выявить победителя по результатам двух предыдущих заездов. Победителем считается участник, по мнению судей, лучше проехавший дистанцию. Порядком постарения в третьем заезде, если он не обходим, будет порядок построения спорного заезда. Если первые два заезда в паре выиграл один и тот же участник, третий заезд не проводится.  В ходе  заездов  участников  поочерёдно меняется лидер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6</w:t>
      </w:r>
      <w:r>
        <w:rPr/>
        <w:t xml:space="preserve">. Победители.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Первый круг прогревочный, остальные 5 кругов  зачётные. Борьба за 1ое , 2ое, и 3е место проводится между 2мя оставшимися парами. Победители заездов будут бороться  за 1ое и 2е место. Проигравшие  будут бороться за 3е место. Пример</w:t>
      </w:r>
      <w:r>
        <w:rPr>
          <w:lang w:val="en-US"/>
        </w:rPr>
        <w:t>:</w:t>
      </w:r>
      <w:r>
        <w:rPr/>
        <w:t xml:space="preserve"> </w:t>
      </w:r>
    </w:p>
    <w:p>
      <w:pPr>
        <w:pStyle w:val="Style15"/>
        <w:tabs>
          <w:tab w:val="clear" w:pos="708"/>
          <w:tab w:val="left" w:pos="350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33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905</wp:posOffset>
                </wp:positionV>
                <wp:extent cx="12763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-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-1905</wp:posOffset>
                </wp:positionV>
                <wp:extent cx="1504950" cy="161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ш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 - 1ое место,  проигравший - 2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7.5pt;mso-wrap-distance-left:9.05pt;mso-wrap-distance-right:9.05pt;mso-wrap-distance-top:0pt;mso-wrap-distance-bottom:0pt;margin-top:-0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ш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бедитель - 1ое место,  проигравший - 2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35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8pt" to="17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-12065</wp:posOffset>
                </wp:positionV>
                <wp:extent cx="1276350" cy="1047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ш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 - 3е м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0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ш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бедитель - 3е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35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20675</wp:posOffset>
                </wp:positionV>
                <wp:extent cx="1276350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ш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5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аш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350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7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350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128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pt" to="332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Если два  заезда подряд выиграл один и тот же участник, третий заезд не проводится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7.</w:t>
      </w:r>
      <w:r>
        <w:rPr/>
        <w:t xml:space="preserve"> В ходе квалификации и парных заездов автомобили начинают движение только после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команды Руководителя гонки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8.</w:t>
      </w:r>
      <w:r>
        <w:rPr/>
        <w:t xml:space="preserve"> Выезд участников заезда на зачётную трассу допускается только по разрешению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судьи выпуска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9.</w:t>
      </w:r>
      <w:r>
        <w:rPr/>
        <w:t xml:space="preserve"> Водитель, не обеспечивший подачу модели  в готовом состоянии к месту старта в установленный срок 5 минут с момента объявления о формировании заезда), от участия в заезде отстраняется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1.10.</w:t>
      </w:r>
      <w:r>
        <w:rPr/>
        <w:t xml:space="preserve"> В случае если количество участников меньше 8 человек, система проведения соревнования устанавливается Руководителем гонки по согласованию с Организатором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rStyle w:val="StrongEmphasis"/>
        </w:rPr>
        <w:t>Статья 2. Движение по трассе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2.1.</w:t>
      </w:r>
      <w:r>
        <w:rPr/>
        <w:t xml:space="preserve"> Направление движения против часовой стрелки. В случае если будет изменена конфигурация трассы, то направление движения может быть изменено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2.2.</w:t>
      </w:r>
      <w:r>
        <w:rPr/>
        <w:t xml:space="preserve"> В ходе парных заездов обгоны  РАЗРЕШЕНЫ. Если автомобиль идущий первым совершил разворот, второй участник может продолжить движение по трассе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2.3</w:t>
      </w:r>
      <w:r>
        <w:rPr/>
        <w:t>. На трассе располагаются маршалы для возвращения или переворачивания модели в случае вылета или остановки.  Маршалами назначаются участники предыдущего заезда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rStyle w:val="StrongEmphasis"/>
        </w:rPr>
        <w:t>Статья 3. Оценки.</w:t>
      </w:r>
      <w:r>
        <w:rPr/>
        <w:t xml:space="preserve">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3.1.</w:t>
      </w:r>
      <w:r>
        <w:rPr/>
        <w:t xml:space="preserve"> Каждый зачётный поворот оценивается по десятибалльной шкале. При этом судьёй должны учитываться скорость прохождения поворота, угол заноса автомобиля, длина заноса (для максимальной оценки автомобиль должен пройти поворот в заносе от начала до конца), группа поворотов (в одну сторону). Приоритетом является группа поворотов.  Движение вдоль внутренней или внешней бровки трассы оценивается одинаково и приоритетно перед прохождением трасс по середине полотна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3.2.</w:t>
      </w:r>
      <w:r>
        <w:rPr/>
        <w:t xml:space="preserve"> За повороты, в которых автомобиль полностью остановился, совершил разворот на 180 и более градусов или удар\пересечение границы трассы тремя или четырьмя колёсами, выставляется оценка ноль баллов. В случае если автомобиль пересёк границу трассы одним или двумя колёсами, но не потерял управления и продолжил движение в заносе, поворот считается пройденным и должен быть оценен без ошибок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3.3.</w:t>
      </w:r>
      <w:r>
        <w:rPr/>
        <w:t xml:space="preserve"> Количество зачётных поворотов определяется Организатором перед каждым этапом. При этом Организатор обязан заблаговременно уведомить участников об изменениях в конфигурации трассы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3.4.</w:t>
      </w:r>
      <w:r>
        <w:rPr/>
        <w:t xml:space="preserve"> Прохождение в заносе поворотов, не являющихся зачётными, не оценивается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3.5.</w:t>
      </w:r>
      <w:r>
        <w:rPr/>
        <w:t xml:space="preserve"> Полуфиналы, финал и заезд за третье место баллами за прохождение поворотов не оцениваются. Каждый из судей принимает решение о победителе руководствуясь, критериями, приведёнными в пункте 3.1. и выставляет одному участнику положительную оценку, а второму отрицательную. Победителем заезда является участник, получивший две или три положительные оценки.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rStyle w:val="StrongEmphasis"/>
        </w:rPr>
        <w:t>Статья 4. Определение результатов в Чемпионате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4.1.</w:t>
      </w:r>
      <w:r>
        <w:rPr/>
        <w:t xml:space="preserve"> Очки в личном зачёте на этапе начисляются по шкале для Чемпионата: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За 1-е место – 5 очков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 xml:space="preserve">2-е место – 3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 xml:space="preserve">3-е место – 2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>Результат Чемпионата определяется по сумме очков, набранных Водителем на этапах.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shd w:fill="CCCCCC" w:val="clear"/>
        </w:rPr>
        <w:t>4.2.</w:t>
      </w:r>
      <w:r>
        <w:rPr/>
        <w:t xml:space="preserve"> Правила для определения преимущества среди участников, имеющих одинаковое </w:t>
      </w:r>
    </w:p>
    <w:p>
      <w:pPr>
        <w:pStyle w:val="Style15"/>
        <w:tabs>
          <w:tab w:val="clear" w:pos="708"/>
          <w:tab w:val="left" w:pos="3500" w:leader="none"/>
        </w:tabs>
        <w:rPr>
          <w:lang w:val="en-US"/>
        </w:rPr>
      </w:pPr>
      <w:r>
        <w:rPr/>
        <w:t>количество очков в Чемпионате: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 xml:space="preserve">1) согласно уровню мест, занятых на этапах, которые принимаются во внимание для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/>
        <w:t xml:space="preserve">начисления очков в Чемпионате. Во время соревнований аппаратура не участвующих в заездах должна быть выключена и сдана на стол технического контроля за исключением аппаратуры с </w:t>
      </w:r>
      <w:r>
        <w:rPr>
          <w:lang w:val="en-US"/>
        </w:rPr>
        <w:t>DSM</w:t>
      </w:r>
      <w:r>
        <w:rPr/>
        <w:t xml:space="preserve"> модулями или  возможностью настройки, не работающей в общем эфире (настроечные кабели), в противном случае участник дисквалифицируется. Конфликт частот регулируется участниками между собой. 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rStyle w:val="StrongEmphasis"/>
        </w:rPr>
        <w:t>Статья 5.  Технические положения.</w:t>
      </w:r>
    </w:p>
    <w:p>
      <w:pPr>
        <w:pStyle w:val="Style15"/>
        <w:tabs>
          <w:tab w:val="clear" w:pos="708"/>
          <w:tab w:val="left" w:pos="350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 участию в соревнованиях допускаются:</w:t>
      </w:r>
    </w:p>
    <w:p>
      <w:pPr>
        <w:pStyle w:val="Style15"/>
        <w:tabs>
          <w:tab w:val="clear" w:pos="708"/>
          <w:tab w:val="left" w:pos="3500" w:leader="none"/>
        </w:tabs>
        <w:rPr/>
      </w:pPr>
      <w:r>
        <w:rPr>
          <w:rStyle w:val="StrongEmphasis"/>
          <w:b w:val="false"/>
        </w:rPr>
        <w:t xml:space="preserve">Модели туринг класса  10ого масштаба  имеющие привод на  4 колеса. Ограничения по моторам нет. Ограничения по резине нет. </w:t>
      </w:r>
      <w:r>
        <w:rPr/>
        <w:t xml:space="preserve">Кузов модели должен быть изготовлен фабрично. Вспомогательные электронные и механические устройства, такие как гироскоп  и им подобные  запрещены.  Замена  модели  на другую или аналогичную  в ходе соревнований запрещена. При поломке модели участник может вернуться в гонку, если сможет устранить поломку при этом заезд в ходе, которого произошла поломка, считается проигранным если поломка  произошла по вине участника, а не противни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21:00Z</dcterms:created>
  <dc:creator>yudinr</dc:creator>
  <dc:description/>
  <cp:keywords/>
  <dc:language>en-US</dc:language>
  <cp:lastModifiedBy>DOB</cp:lastModifiedBy>
  <dcterms:modified xsi:type="dcterms:W3CDTF">2007-11-29T21:16:00Z</dcterms:modified>
  <cp:revision>6</cp:revision>
  <dc:subject/>
  <dc:title>Регламент соревнований</dc:title>
</cp:coreProperties>
</file>